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/NR-2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RMODYNAMICS AND FLUID MECHANICS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tron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7050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Zeroth law of thermodynamics. Explain how it is basis for the </w:t>
        <w:tab/>
        <w:t>measurement of tem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mass of 8 kg gass expands with in a flexible container so that the law of </w:t>
        <w:tab/>
        <w:t>expansion is PV</w:t>
      </w:r>
      <w:r>
        <w:rPr>
          <w:vertAlign w:val="superscript"/>
        </w:rPr>
        <w:t>1.2</w:t>
      </w:r>
      <w:r>
        <w:rPr/>
        <w:t xml:space="preserve"> = const. The initial pressure is 1000 kpa and the initial volume </w:t>
        <w:tab/>
        <w:t>is 1m</w:t>
      </w:r>
      <w:r>
        <w:rPr>
          <w:vertAlign w:val="superscript"/>
        </w:rPr>
        <w:t>3</w:t>
      </w:r>
      <w:r>
        <w:rPr/>
        <w:t xml:space="preserve">. The final pressure is 5 kpa. If the specific internal energy of the gas </w:t>
        <w:tab/>
        <w:t>decreases by 40 kJ/kg. Find the heat transfer in magnitude and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Carnot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reversible heat engine receives equal quantity of heat from two thermal </w:t>
        <w:tab/>
        <w:t>reservoirs at temperatur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>, and rejects heat to a sink at T</w:t>
      </w:r>
      <w:r>
        <w:rPr>
          <w:vertAlign w:val="subscript"/>
        </w:rPr>
        <w:t>3</w:t>
      </w:r>
      <w:r>
        <w:rPr/>
        <w:t xml:space="preserve">. Presuming </w:t>
        <w:tab/>
        <w:t xml:space="preserve">that efficiency this engine is </w:t>
      </w:r>
      <w:r>
        <w:rPr>
          <w:rFonts w:eastAsia="Symbol" w:cs="Symbol" w:ascii="Symbol" w:hAnsi="Symbol"/>
        </w:rPr>
        <w:t></w:t>
      </w:r>
      <w:r>
        <w:rPr/>
        <w:t xml:space="preserve">times the efficiency of a reversible engine </w:t>
        <w:tab/>
        <w:t>absorbing the same amount of heat only from reservoir at T</w:t>
      </w:r>
      <w:r>
        <w:rPr>
          <w:vertAlign w:val="subscript"/>
        </w:rPr>
        <w:t>1</w:t>
      </w:r>
      <w:r>
        <w:rPr/>
        <w:t xml:space="preserve"> and rejecting heat to </w:t>
        <w:tab/>
        <w:t>sink T</w:t>
      </w:r>
      <w:r>
        <w:rPr>
          <w:vertAlign w:val="subscript"/>
        </w:rPr>
        <w:t>3</w:t>
      </w:r>
      <w:r>
        <w:rPr/>
        <w:t xml:space="preserve">, show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ith the help of simple line diagram explain the working of Rankine cycle. Also </w:t>
        <w:tab/>
        <w:t>give reasons why modification is requir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compression curve on the pressure-volume diagram of a gas engine working </w:t>
        <w:tab/>
        <w:t>on ottocycle follows the polytropic law PV</w:t>
      </w:r>
      <w:r>
        <w:rPr>
          <w:vertAlign w:val="superscript"/>
        </w:rPr>
        <w:t>1.3</w:t>
      </w:r>
      <w:r>
        <w:rPr/>
        <w:t xml:space="preserve">=constant. At two points on this </w:t>
        <w:tab/>
        <w:t>curve at 1/4</w:t>
      </w:r>
      <w:r>
        <w:rPr>
          <w:vertAlign w:val="superscript"/>
        </w:rPr>
        <w:t>th</w:t>
      </w:r>
      <w:r>
        <w:rPr/>
        <w:t xml:space="preserve"> stroke and 3/4</w:t>
      </w:r>
      <w:r>
        <w:rPr>
          <w:vertAlign w:val="superscript"/>
        </w:rPr>
        <w:t>th</w:t>
      </w:r>
      <w:r>
        <w:rPr/>
        <w:t xml:space="preserve"> stroke the pressures are measured to be 140 and 360 </w:t>
        <w:tab/>
        <w:t>kN/m</w:t>
      </w:r>
      <w:r>
        <w:rPr>
          <w:vertAlign w:val="superscript"/>
        </w:rPr>
        <w:t>2</w:t>
      </w:r>
      <w:r>
        <w:rPr/>
        <w:t xml:space="preserve"> respectively. Determine the efficiency of the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how that the two statements of second law of thermo-dynamics are equilent to </w:t>
        <w:tab/>
        <w:t>each oth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ource at 1000 K is available for transfer of heat at the rate of 100kW to a </w:t>
        <w:tab/>
        <w:t xml:space="preserve">system at 500 K. If these temperatures remain constant; determine the entropy </w:t>
        <w:tab/>
        <w:t xml:space="preserve">production accompanying the heat transfer and the increase of available energy. </w:t>
        <w:tab/>
        <w:t>Take ambient temperature as 300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/NR-211401</w:t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Write down SFEE and assumptions you make for the following cases. </w:t>
      </w:r>
    </w:p>
    <w:p>
      <w:pPr>
        <w:pStyle w:val="Normal"/>
        <w:jc w:val="both"/>
        <w:rPr/>
      </w:pPr>
      <w:r>
        <w:rPr/>
        <w:tab/>
        <w:t xml:space="preserve">(i) Boiler </w:t>
        <w:tab/>
        <w:t xml:space="preserve">(ii) Compressor </w:t>
        <w:tab/>
        <w:t xml:space="preserve">(iii) Nozzle   and </w:t>
        <w:tab/>
        <w:t>(iv)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gas turbine 17 kg/s flow through and developed 14000kw of power. The </w:t>
        <w:tab/>
        <w:t xml:space="preserve">enthalpies of gas at inlet and outlet are 1200 kJ/kg and 360kJ/kg respectively and </w:t>
        <w:tab/>
        <w:t xml:space="preserve">velocity of gases at inlet and outlet are 60m/s and 150 m/s respectively. Calculate </w:t>
        <w:tab/>
        <w:t>the rate at which the heat is rejected from the turb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In a thermal power plant operating on an ideal Rankine cycle, superheated steam </w:t>
        <w:tab/>
        <w:t>produced at 5Mpa and 500</w:t>
      </w:r>
      <w:r>
        <w:rPr>
          <w:vertAlign w:val="superscript"/>
        </w:rPr>
        <w:t>o</w:t>
      </w:r>
      <w:r>
        <w:rPr/>
        <w:t xml:space="preserve">C is fed to a turbine where it expands to the condenser </w:t>
        <w:tab/>
        <w:t xml:space="preserve">pressure of 10 kpa. If the net power out put of the plant is to be 20 MW. </w:t>
        <w:tab/>
        <w:t xml:space="preserve">Determine, (a) Heat added in the boiler pr kg of water   (b) Thermal efficiency of </w:t>
        <w:tab/>
        <w:t xml:space="preserve">the cycle (c) Massflow rate of steam in kg/s and </w:t>
        <w:tab/>
        <w:t xml:space="preserve">(d) Mass flow rate of </w:t>
        <w:tab/>
        <w:t xml:space="preserve">cooling </w:t>
        <w:tab/>
        <w:t>water in the condenser if the cooling water enters the condenser at 25</w:t>
      </w:r>
      <w:r>
        <w:rPr>
          <w:vertAlign w:val="superscript"/>
        </w:rPr>
        <w:t>o</w:t>
      </w:r>
      <w:r>
        <w:rPr/>
        <w:t xml:space="preserve">C and </w:t>
        <w:tab/>
        <w:t>leaves at 3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following with neat sketches.</w:t>
      </w:r>
    </w:p>
    <w:p>
      <w:pPr>
        <w:pStyle w:val="Normal"/>
        <w:jc w:val="both"/>
        <w:rPr/>
      </w:pPr>
      <w:r>
        <w:rPr/>
        <w:tab/>
        <w:t>(i) stream line</w:t>
        <w:tab/>
        <w:t>(ii) streak line</w:t>
        <w:tab/>
        <w:t>(iii) flow 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ircular plate of 4m diameter is immersed in water with its plane making an </w:t>
        <w:tab/>
        <w:t xml:space="preserve">angle of 30 degrees with water surface and top edge is also touching water </w:t>
        <w:tab/>
        <w:t>surface. Determine the center of pressure and tolal fo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boundary layer separation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jet of water issues from 20mm diameter fire hose at the end of which a 5mm </w:t>
        <w:tab/>
        <w:t xml:space="preserve">diameter nozzle is fixed. If pressure at 20mm diameter section is 200kpa gauge. </w:t>
        <w:tab/>
        <w:t xml:space="preserve">Determine force exerted by the nozzle on the flow. Assume that the flow is </w:t>
        <w:tab/>
        <w:t>discharging freely at the nozzle 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RR/NR-2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RMODYNAMICS AND FLUID MECHANICS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tron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7050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hat do you mean by the system? Discuss types of systems with one example </w:t>
        <w:tab/>
        <w:t>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ne kg of gas a 25</w:t>
      </w:r>
      <w:r>
        <w:rPr>
          <w:vertAlign w:val="superscript"/>
        </w:rPr>
        <w:t>o</w:t>
      </w:r>
      <w:r>
        <w:rPr/>
        <w:t>C and occupying a volume of 3m</w:t>
      </w:r>
      <w:r>
        <w:rPr>
          <w:vertAlign w:val="superscript"/>
        </w:rPr>
        <w:t>3</w:t>
      </w:r>
      <w:r>
        <w:rPr/>
        <w:t xml:space="preserve"> is heated at constant </w:t>
        <w:tab/>
        <w:t>pressure to 200</w:t>
      </w:r>
      <w:r>
        <w:rPr>
          <w:vertAlign w:val="superscript"/>
        </w:rPr>
        <w:t>o</w:t>
      </w:r>
      <w:r>
        <w:rPr/>
        <w:t xml:space="preserve">C. Find heat added, work done and change in internal energy of </w:t>
        <w:tab/>
        <w:t>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PMM1 is different than PMM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reversible engine works between three heat reservoirs A, B and C. The receives </w:t>
        <w:tab/>
        <w:t>equal amount of heat from reservoir A and B at temperature T</w:t>
      </w:r>
      <w:r>
        <w:rPr>
          <w:vertAlign w:val="subscript"/>
        </w:rPr>
        <w:t>A</w:t>
      </w:r>
      <w:r>
        <w:rPr/>
        <w:t xml:space="preserve"> and T</w:t>
      </w:r>
      <w:r>
        <w:rPr>
          <w:vertAlign w:val="subscript"/>
        </w:rPr>
        <w:t>B</w:t>
      </w:r>
      <w:r>
        <w:rPr/>
        <w:t xml:space="preserve"> </w:t>
        <w:tab/>
        <w:t>respectively and rejects heat to a reservoir C at a temperature T</w:t>
      </w:r>
      <w:r>
        <w:rPr>
          <w:vertAlign w:val="subscript"/>
        </w:rPr>
        <w:t>C</w:t>
      </w:r>
      <w:r>
        <w:rPr/>
        <w:t xml:space="preserve">. If the efficiency </w:t>
        <w:tab/>
        <w:t xml:space="preserve">of the engine is </w:t>
      </w:r>
      <w:r>
        <w:rPr>
          <w:rFonts w:eastAsia="Symbol" w:cs="Symbol" w:ascii="Symbol" w:hAnsi="Symbol"/>
        </w:rPr>
        <w:t></w:t>
      </w:r>
      <w:r>
        <w:rPr/>
        <w:t xml:space="preserve"> times the efficiency of a reversible engine operating between A </w:t>
        <w:tab/>
        <w:t xml:space="preserve">and C only, show tha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at the working of simple vapour compression refrigeration cycle with </w:t>
        <w:tab/>
        <w:t>the help of a lin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data pertains to a compression ignition engine working an </w:t>
        <w:tab/>
        <w:t xml:space="preserve">airstandard diesel cycle </w:t>
      </w:r>
    </w:p>
    <w:p>
      <w:pPr>
        <w:pStyle w:val="Normal"/>
        <w:jc w:val="both"/>
        <w:rPr/>
      </w:pPr>
      <w:r>
        <w:rPr/>
        <w:tab/>
        <w:tab/>
        <w:t xml:space="preserve">Cylinder bore = 15 cm, </w:t>
        <w:tab/>
        <w:t>Stroke length = 25 cm</w:t>
      </w:r>
    </w:p>
    <w:p>
      <w:pPr>
        <w:pStyle w:val="Normal"/>
        <w:jc w:val="both"/>
        <w:rPr/>
      </w:pPr>
      <w:r>
        <w:rPr/>
        <w:tab/>
        <w:tab/>
        <w:t>Clearance volume = 400 c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ab/>
        <w:t xml:space="preserve">Calculate the air standard efficiency of the engine if fuel injection takes place at </w:t>
        <w:tab/>
        <w:t>constant pressure for 5 percent of the str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For a limited temperature range the specific heats of an ideal gas vary linearly </w:t>
        <w:tab/>
        <w:t>with temperature as follows.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vertAlign w:val="subscript"/>
        </w:rPr>
        <w:t>P</w:t>
      </w:r>
      <w:r>
        <w:rPr/>
        <w:t xml:space="preserve"> = a + kT and C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= b + kT</w:t>
      </w:r>
    </w:p>
    <w:p>
      <w:pPr>
        <w:pStyle w:val="Normal"/>
        <w:jc w:val="both"/>
        <w:rPr/>
      </w:pPr>
      <w:r>
        <w:rPr/>
        <w:tab/>
        <w:t xml:space="preserve">Where a,b and k are constants. Derive an expression for the change of specific </w:t>
        <w:tab/>
        <w:t>entropy of this gas in terms of initial and final pressures and temper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emp of steel mass 8 kg at 1000 K is droped in 80 kg of oil at 300K. The </w:t>
        <w:tab/>
        <w:t xml:space="preserve">specific heats of steel and oil are 0.5 kJ/kg K and 3.5 kJ/kg K respectively. </w:t>
        <w:tab/>
        <w:t>Determine the change in entropy of steel, oil and unive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ir at 1.06 bar and 7</w:t>
      </w:r>
      <w:r>
        <w:rPr>
          <w:vertAlign w:val="superscript"/>
        </w:rPr>
        <w:t>o</w:t>
      </w:r>
      <w:r>
        <w:rPr/>
        <w:t>C is heated at constant volume to a temperature of 847</w:t>
      </w:r>
      <w:r>
        <w:rPr>
          <w:vertAlign w:val="superscript"/>
        </w:rPr>
        <w:t>o</w:t>
      </w:r>
      <w:r>
        <w:rPr/>
        <w:t xml:space="preserve">C. It </w:t>
        <w:tab/>
        <w:t xml:space="preserve">is then expanded adiabatically until the pressure falls to 1.06 bar, following which </w:t>
        <w:tab/>
        <w:t>heat is rejected at constant pressure until the temperature is brought back to 7</w:t>
      </w:r>
      <w:r>
        <w:rPr>
          <w:vertAlign w:val="superscript"/>
        </w:rPr>
        <w:t>o</w:t>
      </w:r>
      <w:r>
        <w:rPr/>
        <w:t xml:space="preserve">C. </w:t>
        <w:tab/>
        <w:t>Show that the cycle follows the first law of thermodynamics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/NR-211401</w:t>
        <w:tab/>
        <w:tab/>
        <w:tab/>
        <w:t>-2-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ith the help of p-v diagram, explain how diesel cycle is more efficient than otto </w:t>
        <w:tab/>
        <w:t>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brayton cycle operates with air entering the compressor at 1 bar and 25</w:t>
      </w:r>
      <w:r>
        <w:rPr>
          <w:vertAlign w:val="superscript"/>
        </w:rPr>
        <w:t>o</w:t>
      </w:r>
      <w:r>
        <w:rPr/>
        <w:t xml:space="preserve">C. The </w:t>
        <w:tab/>
        <w:t xml:space="preserve">pressure ratio across the compressor is 3 to 1, and the maximum temperature in </w:t>
        <w:tab/>
        <w:t>the cycle is 650</w:t>
      </w:r>
      <w:r>
        <w:rPr>
          <w:vertAlign w:val="superscript"/>
        </w:rPr>
        <w:t>o</w:t>
      </w:r>
      <w:r>
        <w:rPr/>
        <w:t>C. Determine the efficiency of the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an equation of continuity for three dimensional steady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f the velocity field is given by u = 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 xml:space="preserve">+x and </w:t>
      </w:r>
      <w:r>
        <w:rPr>
          <w:rFonts w:eastAsia="Symbol" w:cs="Symbol" w:ascii="Symbol" w:hAnsi="Symbol"/>
        </w:rPr>
        <w:t></w:t>
      </w:r>
      <w:r>
        <w:rPr/>
        <w:t xml:space="preserve"> = -(2xy+y). Determine velocity </w:t>
        <w:tab/>
        <w:t>potential and steam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rive Bernouilles equation and state the assumptions requir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venturi meter is to be fitted in a pipe 0.25 m diameter where the pressure head </w:t>
        <w:tab/>
        <w:t>is 7.6m of flowing liquid and the maximum flow is 8.1m</w:t>
      </w:r>
      <w:r>
        <w:rPr>
          <w:vertAlign w:val="superscript"/>
        </w:rPr>
        <w:t>3</w:t>
      </w:r>
      <w:r>
        <w:rPr/>
        <w:t xml:space="preserve"> per minute. Find the </w:t>
        <w:tab/>
        <w:t xml:space="preserve">least diameter of the throat to ensure that the pressure head does not become </w:t>
        <w:tab/>
        <w:t>negative. Take k = 0.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RR/NR-2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RMODYNAMICS AND FLUID MECHANICS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tron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7050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and explain first law of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ylinder contains 0.5m</w:t>
      </w:r>
      <w:r>
        <w:rPr>
          <w:vertAlign w:val="superscript"/>
        </w:rPr>
        <w:t>3</w:t>
      </w:r>
      <w:r>
        <w:rPr/>
        <w:t xml:space="preserve"> of air at 10N/m</w:t>
      </w:r>
      <w:r>
        <w:rPr>
          <w:vertAlign w:val="superscript"/>
        </w:rPr>
        <w:t>2</w:t>
      </w:r>
      <w:r>
        <w:rPr/>
        <w:t xml:space="preserve"> and 90</w:t>
      </w:r>
      <w:r>
        <w:rPr>
          <w:vertAlign w:val="superscript"/>
        </w:rPr>
        <w:t>o</w:t>
      </w:r>
      <w:r>
        <w:rPr/>
        <w:t xml:space="preserve">C. The air is compressed to a </w:t>
        <w:tab/>
        <w:t>volume of 0.125m</w:t>
      </w:r>
      <w:r>
        <w:rPr>
          <w:vertAlign w:val="superscript"/>
        </w:rPr>
        <w:t>3</w:t>
      </w:r>
      <w:r>
        <w:rPr/>
        <w:t xml:space="preserve"> the final pressure being 60 N/cm</w:t>
      </w:r>
      <w:r>
        <w:rPr>
          <w:vertAlign w:val="superscript"/>
        </w:rPr>
        <w:t>2</w:t>
      </w:r>
      <w:r>
        <w:rPr/>
        <w:t xml:space="preserve">. Determine (i) the mass of </w:t>
        <w:tab/>
        <w:t xml:space="preserve">air   (ii) the value of index for compression  (iii) the heat rejected or rejected by </w:t>
        <w:tab/>
        <w:t>the air during the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the Kelvin Planck and Clausius statements of second law of thermodynamics and prove that if a system violates Kelvin Planck statement, it also violates Clausius stat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reversible heat engines A and B are arranged in series. A rejecting heat </w:t>
        <w:tab/>
        <w:t>directly to B. A receives 220 kJ of energy at 427</w:t>
      </w:r>
      <w:r>
        <w:rPr>
          <w:vertAlign w:val="superscript"/>
        </w:rPr>
        <w:t>o</w:t>
      </w:r>
      <w:r>
        <w:rPr/>
        <w:t xml:space="preserve">C from a hot source while B </w:t>
        <w:tab/>
        <w:t>rejecting energy to a sink at 5</w:t>
      </w:r>
      <w:r>
        <w:rPr>
          <w:vertAlign w:val="superscript"/>
        </w:rPr>
        <w:t>o</w:t>
      </w:r>
      <w:r>
        <w:rPr/>
        <w:t xml:space="preserve">C, of the work output of A is twice that of B find (i) </w:t>
        <w:tab/>
        <w:t xml:space="preserve">the intermediate temperature between A and B  (ii) efficiency of each engine and   </w:t>
        <w:tab/>
        <w:t>(iii) heat rejected to the s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entropy is a proper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working fluid of a Carnot engine experienced an entropy change of 1.35 kJ/K </w:t>
        <w:tab/>
        <w:t xml:space="preserve">during the isothermal heat rejection process. If the temperature of the thermal </w:t>
        <w:tab/>
        <w:t>energy sink is 20</w:t>
      </w:r>
      <w:r>
        <w:rPr>
          <w:vertAlign w:val="superscript"/>
        </w:rPr>
        <w:t>o</w:t>
      </w:r>
      <w:r>
        <w:rPr/>
        <w:t xml:space="preserve">C. Determine (i) the amount of heat rejected to sink (ii) the </w:t>
        <w:tab/>
        <w:t>change in entropy of the  sink (iii) the total energy change for thi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Compare air standard efficiency of Otto, Diesel and Dual cycles for same </w:t>
        <w:tab/>
        <w:t xml:space="preserve">maximum pressure and for the same heat inpu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engine working on otto cycle has an air standard efficiency of 55% and rejects </w:t>
        <w:tab/>
        <w:t xml:space="preserve">540 kJ/kg of heat. The pressure and temperature of air at the beginning of </w:t>
        <w:tab/>
        <w:t>compression are 0.110 Mpa and 37</w:t>
      </w:r>
      <w:r>
        <w:rPr>
          <w:vertAlign w:val="superscript"/>
        </w:rPr>
        <w:t>o</w:t>
      </w:r>
      <w:r>
        <w:rPr/>
        <w:t xml:space="preserve">C respectively. Compute (i) compression ratio </w:t>
        <w:tab/>
        <w:t xml:space="preserve">(ii) work done and (iii) mean effective pressure. Assume Cp = 1.005 kJ/kg K and </w:t>
      </w:r>
    </w:p>
    <w:p>
      <w:pPr>
        <w:pStyle w:val="Normal"/>
        <w:jc w:val="both"/>
        <w:rPr/>
      </w:pPr>
      <w:r>
        <w:rPr/>
        <w:tab/>
        <w:t>r = 1.4 for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raw a neat diagram of vapour compression refrigeration system and explain its </w:t>
        <w:tab/>
        <w:t>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percentage decrease in ideal thermal efficiency of a Diesel engine, with a </w:t>
        <w:tab/>
        <w:t xml:space="preserve">compression ratio of 16 by delaying the cut-off from 5 to 8.5% of the stroke. Take </w:t>
        <w:tab/>
        <w:t>ratio of specific heats as 1.4 for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/NR-211401</w:t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ifferentiate between (i) liquids and gases</w:t>
        <w:tab/>
        <w:t>(ii) real fluids and ideal fluids</w:t>
        <w:tab/>
        <w:tab/>
      </w:r>
    </w:p>
    <w:p>
      <w:pPr>
        <w:pStyle w:val="Normal"/>
        <w:jc w:val="both"/>
        <w:rPr/>
      </w:pPr>
      <w:r>
        <w:rPr/>
        <w:tab/>
        <w:t>(iii) specific weight and specific volume of a flui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oil of viscosity 5 poise is used for lubrication between a shaft and sleeve. The </w:t>
        <w:tab/>
        <w:t xml:space="preserve">diameter of the shaft is 0.5m and it rotates at 200 rpm. Calculate the power lost in </w:t>
        <w:tab/>
        <w:t>the oil for a sleeve length of 100mm. The thickness of the oil film is 1.0m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tinguish between (i) Uniform and non uniform flow  </w:t>
      </w:r>
    </w:p>
    <w:p>
      <w:pPr>
        <w:pStyle w:val="Normal"/>
        <w:jc w:val="both"/>
        <w:rPr/>
      </w:pPr>
      <w:r>
        <w:rPr/>
        <w:tab/>
        <w:t>(ii) Rotational and irrotational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with the help of sketch the construction, operation and use of pitot static </w:t>
        <w:tab/>
        <w:t>tub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velocity of flow of an oil through a pipe when the difference of mercury </w:t>
        <w:tab/>
        <w:t xml:space="preserve">level in a differential U-tube mamometer connected to the two tappings of pitot </w:t>
        <w:tab/>
        <w:t xml:space="preserve">tube is 15cm. Take specific gravity of oil is 0.8 and coefficient of pitot tube as </w:t>
        <w:tab/>
        <w:t>0.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Eulers equation of motion? How will you obtain Bernoulli’s equation </w:t>
        <w:tab/>
        <w:t>from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mean by separation of boundary layer? What is the effect of pressure </w:t>
        <w:tab/>
        <w:t>gradient on boundary layer sepa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RR/NR-211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RMODYNAMICS AND FLUID MECHANICS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tron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7050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Prove that the heat transferred during a polytropic process is equal to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x work do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(i) State    (ii) Quasi-static process</w:t>
        <w:tab/>
        <w:t>(iii) Cycle</w:t>
      </w:r>
    </w:p>
    <w:p>
      <w:pPr>
        <w:pStyle w:val="Normal"/>
        <w:jc w:val="both"/>
        <w:rPr/>
      </w:pPr>
      <w:r>
        <w:rPr/>
        <w:tab/>
        <w:t>(iv) Thermodynamic equilib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A quantity of air undergoes a thermodynamic cycle consisting of 3 processes in </w:t>
        <w:tab/>
        <w:t xml:space="preserve">series process 1-2: isothermal compression from 1 bar to 4.75 bar. Process 2-3: </w:t>
        <w:tab/>
        <w:t xml:space="preserve">isobaric expansion to 390 K. Process 3-1: Adiabatic expansion to the initial state. </w:t>
        <w:tab/>
        <w:t xml:space="preserve">(i) sketch the cycle P-V and T-S coordinates (ii) if the cycle is a power cycle </w:t>
        <w:tab/>
        <w:t>determine its thermal effici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internal energy of the system and prove that it is a property of the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how that the efficiency of a reversible heat engine is more than that of an </w:t>
        <w:tab/>
        <w:t>irreversible engine, both operated between the same temperature lim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0.5 kg of air initially at 25</w:t>
      </w:r>
      <w:r>
        <w:rPr>
          <w:vertAlign w:val="superscript"/>
        </w:rPr>
        <w:t>o</w:t>
      </w:r>
      <w:r>
        <w:rPr/>
        <w:t xml:space="preserve">C is heated at constant pressure until the volume is </w:t>
        <w:tab/>
        <w:t xml:space="preserve">doubled and is then heated at constant volume until the pressure is doubled. For </w:t>
        <w:tab/>
        <w:t>the total path find the work transfer, heat transfer and change in entr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an expression to find out the mean effective pressure of the Diesel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compression ratio in an air-standard otto cycle is 8. At the beginning of the </w:t>
        <w:tab/>
        <w:t xml:space="preserve">compression the pressure is 1 bar and temperature is 300 k. The transfer of heat to </w:t>
        <w:tab/>
        <w:t xml:space="preserve">the air per cycle is 1900 kJ/kg of air calculate (i) the pressure and temperature at </w:t>
        <w:tab/>
        <w:t xml:space="preserve">the end of each process of the cycle (ii) thermal effici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different operations of Rankine cycle. Derive also the expression for </w:t>
        <w:tab/>
        <w:t>its effici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ideal diesel engine has a diameter 150 mm and stroke 200 mm. The clearance </w:t>
        <w:tab/>
        <w:t xml:space="preserve">volume is 10 percent of the swept volume. Determine the compression ratio and </w:t>
        <w:tab/>
        <w:t xml:space="preserve">the air standard efficiency of the engine if the cut-off takes place at 6 percent of </w:t>
        <w:tab/>
        <w:t>the str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/NR-211401</w:t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efine and explain Newton’s law of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the Pascal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wo plates are placed at a distance of 0.15mm apart. The lower plate is fixed </w:t>
        <w:tab/>
        <w:t>while the upper plate having surface area 1.0m</w:t>
      </w:r>
      <w:r>
        <w:rPr>
          <w:vertAlign w:val="superscript"/>
        </w:rPr>
        <w:t>2</w:t>
      </w:r>
      <w:r>
        <w:rPr/>
        <w:t xml:space="preserve"> is pulled at 0.3m/sec. Find the </w:t>
        <w:tab/>
        <w:t xml:space="preserve">force and power required to maintain this speed if the fluid separating them is </w:t>
        <w:tab/>
        <w:t>having viscosity 1.5 po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(i) steady and unsteady flow</w:t>
        <w:tab/>
        <w:t xml:space="preserve">(ii) laminar and turbulent </w:t>
        <w:tab/>
        <w:t>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equation of continuity. Obtain an expression for continuity equation </w:t>
        <w:tab/>
        <w:t>for a three dimensional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terms (i) velocity potential function   (ii) stream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a Venturi meter? Derive an expression for the discharge through a </w:t>
        <w:tab/>
        <w:t>Venturi 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horizontal Venturi meter with inlet diameter 30cm and throat diameter 15cm is </w:t>
        <w:tab/>
        <w:t xml:space="preserve">used to measure the flow of oil of specific gravity 0.8. The discharge of oil </w:t>
        <w:tab/>
        <w:t xml:space="preserve">through Venturi meter is 50 lt/sec. Find the reading of the oil mercury differential </w:t>
        <w:tab/>
        <w:t>manometer. Take C</w:t>
      </w:r>
      <w:r>
        <w:rPr>
          <w:vertAlign w:val="subscript"/>
        </w:rPr>
        <w:t>d</w:t>
      </w:r>
      <w:r>
        <w:rPr/>
        <w:t xml:space="preserve"> = 0.98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terms drag and li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15:00Z</dcterms:created>
  <dc:creator>edep</dc:creator>
  <dc:description/>
  <dc:language>en-US</dc:language>
  <cp:lastModifiedBy>administrator</cp:lastModifiedBy>
  <dcterms:modified xsi:type="dcterms:W3CDTF">2003-10-20T11:09:00Z</dcterms:modified>
  <cp:revision>37</cp:revision>
  <dc:subject/>
  <dc:title/>
</cp:coreProperties>
</file>